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8"/>
                <w:szCs w:val="28"/>
                <w:u w:val="single"/>
                <w:lang w:val="ru-RU" w:eastAsia="ru-RU"/>
              </w:rPr>
              <w:t>« 13 » сентября 201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№ </w:t>
            </w:r>
            <w:r>
              <w:rPr>
                <w:bCs/>
                <w:sz w:val="28"/>
                <w:szCs w:val="28"/>
              </w:rPr>
              <w:t xml:space="preserve">943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района «Печора» от 24.12.2013 г. № 2519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Коми от 15.08.2016 г. № 393 «О распределении субсидий из республиканского бюджета Республики Коми местным бюджетам на реализацию муниципальных программ (подпрограмм), содержащих мероприятия, направленные на развитие малого и среднего предпринимательства в 2016 году»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ТАНОВЛЯЕТ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о дня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                                                                     А.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«Печор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6"/>
          <w:szCs w:val="26"/>
        </w:rPr>
        <w:t>от « 13 » сентября  2016 года № 9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, вносимые в постановле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района «Печора» от 24.12.2013 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519 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экономики МО МР «Печор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В приложении к постановлению администрации в паспорте муниципальной программы  позицию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134"/>
        <w:gridCol w:w="142"/>
        <w:gridCol w:w="992"/>
        <w:gridCol w:w="142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12484,5 </w:t>
            </w:r>
            <w:r>
              <w:rPr>
                <w:sz w:val="24"/>
                <w:szCs w:val="24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575,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47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2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муниципальной программы за счет средств бюджета МО МР «Печора» на период до 2019 - 2020 года планируется на уровне 2018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 Раздел 8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щий объем финансирования программы составляет  12484,5 тыс. рублей, в том чис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9 575,3 тыс. рублей;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"/>
          <w:sz w:val="26"/>
          <w:szCs w:val="26"/>
          <w:lang w:eastAsia="en-US"/>
        </w:rPr>
        <w:t xml:space="preserve">1692,3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средства Федерального бюджета – 1216,9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3091,0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429,3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88,4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73,3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тыс. рублей - Республиканский бюджет РК».                                                          »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В паспорте подпрограммы 3 «Развитие малого и среднего предпринимательства в муниципальном районе «Печора» позицию 8  изложить в следующей редакции:   </w:t>
      </w:r>
    </w:p>
    <w:p>
      <w:pPr>
        <w:pStyle w:val="Normal"/>
        <w:tabs>
          <w:tab w:val="clear" w:pos="708"/>
          <w:tab w:val="left" w:pos="0" w:leader="none"/>
          <w:tab w:val="left" w:pos="2010" w:leader="none"/>
        </w:tabs>
        <w:rPr/>
      </w:pPr>
      <w:r>
        <w:rPr/>
        <w:t xml:space="preserve">«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134"/>
        <w:gridCol w:w="142"/>
        <w:gridCol w:w="992"/>
        <w:gridCol w:w="142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12484,5 </w:t>
            </w:r>
            <w:r>
              <w:rPr>
                <w:sz w:val="24"/>
                <w:szCs w:val="24"/>
              </w:rPr>
              <w:t xml:space="preserve">тыс. рублей, в том числе по источникам финансирования и годам реализации: </w:t>
            </w:r>
          </w:p>
        </w:tc>
      </w:tr>
      <w:tr>
        <w:trPr>
          <w:trHeight w:val="5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575,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47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2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дпрограммы за счет средств бюджета МО МР «Печора» на период до 2019 - 2020 года планируется на уровне 2018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  Раздел 6. «Ресурсное обеспечение подпрограммы» подпрограммы 3 изложить в следующей редак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щий объем финансирования подпрограммы составляет  12484,5 тыс. рублей, в том чис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9 575,3 тыс. рублей;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Республиканского бюджета РК – 1692,25 тыс. рублей;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1216,922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3091,0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429,3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88,4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73,3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тыс. рублей - Республиканский бюджет РК».                                                          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5. Приложение 2 к муниципальной программе «Развитие экономики МО МР «Печора» изложить в редакции согласно приложению к изменениям, вносимым в постановление администрации муниципального района «Печора» от 24.12.2013 г. № 2519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6-06T10:49:00Z</cp:lastPrinted>
  <dcterms:modified xsi:type="dcterms:W3CDTF">2016-09-13T09:53:00Z</dcterms:modified>
  <cp:revision>182</cp:revision>
  <dc:subject/>
  <dc:title/>
</cp:coreProperties>
</file>